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产业创新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耐寒树种邓恩桉良种选育及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昌荣、郭东强、卢翠香、邓紫宇、刘媛、唐庆兰、向长武、卢陆峰、卢忠耐、蒋华</w:t>
            </w:r>
          </w:p>
        </w:tc>
      </w:tr>
      <w:tr>
        <w:trPr>
          <w:trHeight w:val="1418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、环江毛南族自治县华山林场、广西生态工程职业技术学院教学实验林场、全州县咸水林场、桂林市林业科学研究所、广西壮族自治区国有黄冕林场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02:00Z</dcterms:created>
  <dc:creator>lenovo</dc:creator>
  <dc:description/>
  <dc:language>en-US</dc:language>
  <cp:lastModifiedBy>孤狼</cp:lastModifiedBy>
  <cp:lastPrinted>2023-07-29T16:16:00Z</cp:lastPrinted>
  <dcterms:modified xsi:type="dcterms:W3CDTF">2025-08-28T10:53:16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