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产业创新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高性能防霉防潮人造板制造关键技术与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文渊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范东斌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黄世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松武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文江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马星霞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梁杰培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李斐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张世球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媛</w:t>
            </w:r>
          </w:p>
        </w:tc>
      </w:tr>
      <w:tr>
        <w:trPr>
          <w:trHeight w:val="1418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森工集团股份有限公司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中国林业科学研究院木材工业研究所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森工五洲人造板有限公司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高林林业股份有限公司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7:02:00Z</dcterms:created>
  <dc:creator>lenovo</dc:creator>
  <dc:description/>
  <dc:language>en-US</dc:language>
  <cp:lastModifiedBy>孤狼</cp:lastModifiedBy>
  <cp:lastPrinted>2023-07-30T00:16:00Z</cp:lastPrinted>
  <dcterms:modified xsi:type="dcterms:W3CDTF">2025-08-28T10:56:41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