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科学技术进步奖——产业创新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主要用材林资源培育与产业化利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杨章旗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符韵林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邱炳发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黄开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健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甘四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庞赞松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兰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廖兵余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代喜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鹏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袁全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胥猛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韦连尤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付军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王建忠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冯源恒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任世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戴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吴东山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韦鹏练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唐生森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黄永利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贾婕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胡拉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照远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陈晓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韦振道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罗群凤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大学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东门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国有派阳山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中国林业科学研究院热带林业研究所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广林新材木业集团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南京林业大学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祥盛家居材料科技股份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融水苗族自治县国营贝江河林场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八桂种苗高科技集团股份有限公司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02:00Z</dcterms:created>
  <dc:creator>lenovo</dc:creator>
  <dc:description/>
  <dc:language>en-US</dc:language>
  <cp:lastModifiedBy>孤狼</cp:lastModifiedBy>
  <cp:lastPrinted>2023-07-29T08:16:00Z</cp:lastPrinted>
  <dcterms:modified xsi:type="dcterms:W3CDTF">2025-08-28T10:40:27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