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技术发明奖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416"/>
      </w:tblGrid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松节油高值化关键技术创新及应用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陆顺忠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关继华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邱米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吴建文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杨素华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孟中磊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汤星月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组织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鼎弘树脂有限公司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7:02:00Z</dcterms:created>
  <dc:creator>lenovo</dc:creator>
  <dc:description/>
  <dc:language>en-US</dc:language>
  <cp:lastModifiedBy>孤狼</cp:lastModifiedBy>
  <cp:lastPrinted>2023-08-01T00:16:00Z</cp:lastPrinted>
  <dcterms:modified xsi:type="dcterms:W3CDTF">2025-08-28T11:06:25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