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科学技术进步奖——社会公益类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害虫天敌寄蝇资源的开发与应用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蒋学建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卫静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李兵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常明山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赵鹏飞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郝建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张明慧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钟雅婷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罗辑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罗来凤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苏州大学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中国林业科学研究院热带林业实验中心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国有派阳山林场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国有钦廉林场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南宁天鹰有害生物防治有限公司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7:02:00Z</dcterms:created>
  <dc:creator>lenovo</dc:creator>
  <dc:description/>
  <dc:language>en-US</dc:language>
  <cp:lastModifiedBy>孤狼</cp:lastModifiedBy>
  <cp:lastPrinted>2023-07-30T00:16:00Z</cp:lastPrinted>
  <dcterms:modified xsi:type="dcterms:W3CDTF">2025-08-28T10:57:54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