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石漠化地区优势树种任豆、蚬木栽培技术体系构建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何琴飞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侯远瑞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黄志玲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郑威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谭长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庞世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钟瑜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欧芷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金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曹艳云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平果市林业技术推广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乐业县林业技术推广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龙州县蚬木林场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02:00Z</dcterms:created>
  <dc:creator>lenovo</dc:creator>
  <dc:description/>
  <dc:language>en-US</dc:language>
  <cp:lastModifiedBy>孤狼</cp:lastModifiedBy>
  <cp:lastPrinted>2023-07-31T08:16:00Z</cp:lastPrinted>
  <dcterms:modified xsi:type="dcterms:W3CDTF">2025-08-28T11:02:44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