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科学技术进步奖——社会公益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古树名木资源普查和保护关键技术创新与应用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尹国平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林建勇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李娟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梁瑞龙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邓诗成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吴磊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陆珍先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于永辉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姜冬冬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欧汉彪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自贸区及时雨绿化管理有限公司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中南林业科技大学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国有高峰林场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7:02:00Z</dcterms:created>
  <dc:creator>lenovo</dc:creator>
  <dc:description/>
  <dc:language>en-US</dc:language>
  <cp:lastModifiedBy>孤狼</cp:lastModifiedBy>
  <cp:lastPrinted>2023-07-31T00:16:00Z</cp:lastPrinted>
  <dcterms:modified xsi:type="dcterms:W3CDTF">2025-08-28T11:01:47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