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社会公益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马来穿山甲救护和人工繁育技术研究与应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闫鼎羽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梁文汇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朱绍和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贾苗苗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郭小兵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徐尚华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曾祥艳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罗西尔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曾鹏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02:00Z</dcterms:created>
  <dc:creator>lenovo</dc:creator>
  <dc:description/>
  <dc:language>en-US</dc:language>
  <cp:lastModifiedBy>孤狼</cp:lastModifiedBy>
  <cp:lastPrinted>2023-07-29T16:16:00Z</cp:lastPrinted>
  <dcterms:modified xsi:type="dcterms:W3CDTF">2025-08-28T10:55:02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